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4</w:t>
      </w:r>
      <w:r>
        <w:rPr>
          <w:rFonts w:ascii="方正小标宋简体" w:hAnsi="方正小标宋简体" w:cs="方正小标宋简体" w:eastAsia="方正小标宋简体"/>
          <w:color w:val="000000"/>
          <w:sz w:val="36"/>
          <w:szCs w:val="36"/>
        </w:rPr>
        <w:t>年度“市委书记进校园”引才活动暨“雪城优才”</w:t>
      </w:r>
    </w:p>
    <w:p>
      <w:pPr>
        <w:pStyle w:val="Normal"/>
        <w:spacing w:lineRule="exact" w:line="7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牡丹江技师学院人才招聘公告</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为加强学院人才队伍建设，促进技工教育发展，根据省委组织部《关于组织开展</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市委书记进校园”引才活动的通知》工作要求，经市委、市政府批准，现面向社会招聘财政全额预算拨款事业编制教师及工作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现将有关事宜公告如下。</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招聘计划</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此次人才招聘计划招聘</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人，其中教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人，工作人员</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具体招聘岗位、人数、条件等详见《</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市委书记进校园”引才活动暨“雪城优才”牡丹江技师学院人才招聘计划》（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招聘条件</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基本条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中华人民共和国国籍，户籍不限。</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遵守中华人民共和国宪法和法律，具有良好的品行和职业道德。</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身心健康，口齿清晰，具备岗位要求的身体条件。</w:t>
      </w:r>
    </w:p>
    <w:p>
      <w:pPr>
        <w:pStyle w:val="Normal"/>
        <w:spacing w:lineRule="exact" w:line="560"/>
        <w:ind w:firstLine="640"/>
        <w:rPr>
          <w:rFonts w:ascii="仿宋_GB2312" w:hAnsi="仿宋_GB2312" w:eastAsia="仿宋_GB2312" w:cs="仿宋_GB2312"/>
          <w:color w:val="000000"/>
          <w:sz w:val="32"/>
          <w:szCs w:val="32"/>
          <w:highlight w:val="lightGray"/>
          <w:u w:val="singl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一般为</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以上、</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及以下，即</w:t>
      </w:r>
      <w:r>
        <w:rPr>
          <w:rFonts w:eastAsia="仿宋_GB2312" w:cs="仿宋_GB2312" w:ascii="仿宋_GB2312" w:hAnsi="仿宋_GB2312"/>
          <w:color w:val="000000"/>
          <w:sz w:val="32"/>
          <w:szCs w:val="32"/>
        </w:rPr>
        <w:t>198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0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期间出生。报考教师岗位的，博士研究生或具有与招聘岗位相关的专业技术中级职称人员（其中报考实习指导教师岗位的具有技师及以上职业资格人员）年龄可放宽至</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及以下（</w:t>
      </w:r>
      <w:r>
        <w:rPr>
          <w:rFonts w:eastAsia="仿宋_GB2312" w:cs="仿宋_GB2312" w:ascii="仿宋_GB2312" w:hAnsi="仿宋_GB2312"/>
          <w:color w:val="000000"/>
          <w:sz w:val="32"/>
          <w:szCs w:val="32"/>
        </w:rPr>
        <w:t>198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及以后出生），具有与招聘岗位相关的专业技术高级职称人员年龄可放宽至</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及以下（</w:t>
      </w:r>
      <w:r>
        <w:rPr>
          <w:rFonts w:eastAsia="仿宋_GB2312" w:cs="仿宋_GB2312" w:ascii="仿宋_GB2312" w:hAnsi="仿宋_GB2312"/>
          <w:color w:val="000000"/>
          <w:sz w:val="32"/>
          <w:szCs w:val="32"/>
        </w:rPr>
        <w:t>197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及以后出生）。</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应聘人员学历要求详见《</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市委书记进校园”引才活动暨“雪城优才”牡丹江技师学院人才招聘计划》（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历（学位）须为国家教育行政主管部门承认，经学信网认证。预备技师（技师）班毕业生须经人社部全国技工院校毕业证书查询系统线上认证。港澳地区和国外院校毕业的人员，须有教育部留学服务中心出具的学历学位认证书。</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专业以国家教育行政主管部门公布的研究生、本科、职业教育专业目录和人社部公布的技工院校专业目录为准。其中，报考人员毕业证专业与招聘岗位要求专业名称一致，只有连接词不同，如“与”“及其”“与其”“和”“及”等或多“专业”、少“专业”两个字（类似词语：“方向”“管理”“工程”“艺术”“技术”“硕士”）等，多“学”、少“学”一个字等类似情况，可以报名；报考人员毕业证专业名称在招聘岗位专业要求中表述为两个或两个以上的，如报考人员毕业证专业名称为“绘画（中国画）”，而招聘岗位专业要求表述为“绘画”“中国画”等类似情况，可以报名；硕士研究生及以上学历、高级及以上专业技术人才，要求专业一致或相近。</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应聘语文教师、历史教师、英语教师、思想政治教师、体育教师、美育教师、社会学教师岗位的，必须具有高中及以上相关专业教师资格证；应聘实习指导教师岗位原则上应具有中等职业学校实习指导教师及以上教师资格证，报名时尚未取得相应级别教师资格证的，必须在聘用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考取，如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未考取规定级别教师资格证的，将予以解聘；应聘工作人员岗位不要求具有教师资格证书。</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符合招聘岗位要求的其他条件。除</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取得相应学历、学位的时间截止到</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含）外，岗位要求的其他资格条件截止时间均为</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含）。</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符合法律、法规规定的其他条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最低服务年限</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含试用期）。</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有下列情形之一的人员不能报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读的全日制普通高校非应届毕业生或现役军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因犯罪受过刑事处罚的人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受党纪政务处分在处分期或影响期未满的人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被依法列为失信联合惩戒对象的人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因违规违纪被国家机关或企事业单位开除、辞退、解聘人员，涉嫌违纪违法正在接受审查调查尚未作出结论人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在国家法定考试、各级公务员及事业单位招考中被认定有舞弊等严重违反考试、录用、聘用纪律行为的人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报考岗位聘用后构成《事业单位人事管理回避规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社部规〔</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第六条所列情形人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法律规定不得参加报考或聘用为事业单位工作人员的其他情形人员。</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回避制度</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事业单位人事管理回避规定》执行。</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相关待遇</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此次招聘岗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财政全额预算拨款事业单位编制，工资待遇按牡丹江市事业单位工资标准执行。</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招聘程序</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发布公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牡丹江人才工作网（</w:t>
      </w:r>
      <w:r>
        <w:rPr>
          <w:rFonts w:eastAsia="仿宋_GB2312" w:cs="仿宋_GB2312" w:ascii="仿宋_GB2312" w:hAnsi="仿宋_GB2312"/>
          <w:color w:val="000000"/>
          <w:sz w:val="32"/>
          <w:szCs w:val="32"/>
        </w:rPr>
        <w:t>https://www.mdjrcgz.gov.cn/website/index</w:t>
      </w:r>
      <w:r>
        <w:rPr>
          <w:rFonts w:ascii="仿宋_GB2312" w:hAnsi="仿宋_GB2312" w:cs="仿宋_GB2312" w:eastAsia="仿宋_GB2312"/>
          <w:color w:val="000000"/>
          <w:sz w:val="32"/>
          <w:szCs w:val="32"/>
        </w:rPr>
        <w:t>）和牡丹江技师学院官网（</w:t>
      </w:r>
      <w:r>
        <w:rPr>
          <w:rFonts w:eastAsia="仿宋_GB2312" w:cs="仿宋_GB2312" w:ascii="仿宋_GB2312" w:hAnsi="仿宋_GB2312"/>
          <w:color w:val="000000"/>
          <w:sz w:val="32"/>
          <w:szCs w:val="32"/>
        </w:rPr>
        <w:t>https://www.mdjjsxy.cn/</w:t>
      </w:r>
      <w:r>
        <w:rPr>
          <w:rFonts w:ascii="仿宋_GB2312" w:hAnsi="仿宋_GB2312" w:cs="仿宋_GB2312" w:eastAsia="仿宋_GB2312"/>
          <w:color w:val="000000"/>
          <w:sz w:val="32"/>
          <w:szCs w:val="32"/>
        </w:rPr>
        <w:t>）发布招聘公告。本次人才招聘各个环节相关信息均在牡丹江人才工作网发布（</w:t>
      </w:r>
      <w:r>
        <w:rPr>
          <w:rFonts w:eastAsia="仿宋_GB2312" w:cs="仿宋_GB2312" w:ascii="仿宋_GB2312" w:hAnsi="仿宋_GB2312"/>
          <w:color w:val="000000"/>
          <w:sz w:val="32"/>
          <w:szCs w:val="32"/>
        </w:rPr>
        <w:t>https://www.mdjjsxy.cn/</w:t>
      </w:r>
      <w:r>
        <w:rPr>
          <w:rFonts w:ascii="仿宋_GB2312" w:hAnsi="仿宋_GB2312" w:cs="仿宋_GB2312" w:eastAsia="仿宋_GB2312"/>
          <w:color w:val="000000"/>
          <w:sz w:val="32"/>
          <w:szCs w:val="32"/>
        </w:rPr>
        <w:t>）。</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报名与资格审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人才招聘采取网上报名、网上缴费的方式进行，不设报名现场。不得兼报</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市委书记进校园”引才活动暨“雪城优才”牡丹江市市直及城区事业单位招聘岗位和市区中小学、幼儿园招聘岗位。</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网上报名</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聘人员可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期间登录牡丹江技师学院官网（</w:t>
      </w:r>
      <w:r>
        <w:rPr>
          <w:rFonts w:eastAsia="仿宋_GB2312" w:cs="仿宋_GB2312" w:ascii="仿宋_GB2312" w:hAnsi="仿宋_GB2312"/>
          <w:color w:val="000000"/>
          <w:sz w:val="32"/>
          <w:szCs w:val="32"/>
        </w:rPr>
        <w:t>https://www.mdjjsxy.cn/</w:t>
      </w: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rPr>
        <w:t>报名链接</w:t>
      </w:r>
      <w:r>
        <w:rPr>
          <w:rFonts w:ascii="仿宋_GB2312" w:hAnsi="仿宋_GB2312" w:cs="仿宋_GB2312" w:eastAsia="仿宋_GB2312"/>
          <w:color w:val="000000"/>
          <w:sz w:val="32"/>
          <w:szCs w:val="32"/>
        </w:rPr>
        <w:t>进行网上注册，并按要求提交下列材料：</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有效期内第二代居民身份证。</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毕业证书及学位证书。</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③</w:t>
      </w:r>
      <w:r>
        <w:rPr>
          <w:rFonts w:eastAsia="仿宋" w:cs="仿宋" w:ascii="仿宋" w:hAnsi="仿宋"/>
          <w:color w:val="000000"/>
          <w:sz w:val="32"/>
          <w:szCs w:val="32"/>
        </w:rPr>
        <w:t>2024</w:t>
      </w:r>
      <w:r>
        <w:rPr>
          <w:rFonts w:ascii="仿宋" w:hAnsi="仿宋" w:cs="仿宋" w:eastAsia="仿宋"/>
          <w:color w:val="000000"/>
          <w:sz w:val="32"/>
          <w:szCs w:val="32"/>
        </w:rPr>
        <w:t>年应届毕业生尚未发放相关证书的应聘人员须出具本人</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取得毕业证书（学位证）承诺。</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教师资格证。</w:t>
      </w:r>
      <w:r>
        <w:rPr>
          <w:rFonts w:eastAsia="仿宋" w:cs="仿宋" w:ascii="仿宋" w:hAnsi="仿宋"/>
          <w:color w:val="000000"/>
          <w:sz w:val="32"/>
          <w:szCs w:val="32"/>
        </w:rPr>
        <w:t>2024</w:t>
      </w:r>
      <w:r>
        <w:rPr>
          <w:rFonts w:ascii="仿宋" w:hAnsi="仿宋" w:cs="仿宋" w:eastAsia="仿宋"/>
          <w:color w:val="000000"/>
          <w:sz w:val="32"/>
          <w:szCs w:val="32"/>
        </w:rPr>
        <w:t>年应届毕业生暂未取得教师资格证书的，需提供有效期内的《中小学教师资格考试合格证明》或《师范生教师职业能力证书》，可按照《中小学教师资格考试合格证明》或《师范生教师职业能力证书》上的学段及学科申报相应岗位，</w:t>
      </w:r>
      <w:r>
        <w:rPr>
          <w:rFonts w:eastAsia="仿宋" w:cs="仿宋" w:ascii="仿宋" w:hAnsi="仿宋"/>
          <w:color w:val="000000"/>
          <w:sz w:val="32"/>
          <w:szCs w:val="32"/>
        </w:rPr>
        <w:t>2024</w:t>
      </w:r>
      <w:r>
        <w:rPr>
          <w:rFonts w:ascii="仿宋" w:hAnsi="仿宋" w:cs="仿宋" w:eastAsia="仿宋"/>
          <w:color w:val="000000"/>
          <w:sz w:val="32"/>
          <w:szCs w:val="32"/>
        </w:rPr>
        <w:t>年应届毕业生暂未取得教师资格证书人员需在</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取得相应教师资格证书，否则取消聘用资格。</w:t>
      </w:r>
    </w:p>
    <w:p>
      <w:pPr>
        <w:pStyle w:val="Normal"/>
        <w:spacing w:lineRule="exact" w:line="600"/>
        <w:ind w:firstLine="640"/>
        <w:rPr>
          <w:rFonts w:ascii="仿宋" w:hAnsi="仿宋" w:eastAsia="仿宋_GB2312"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教育部学籍在线验证报告或教育部学历证书电子注册备案表。</w:t>
      </w:r>
      <w:r>
        <w:rPr>
          <w:rFonts w:ascii="仿宋_GB2312" w:hAnsi="仿宋_GB2312" w:cs="仿宋_GB2312" w:eastAsia="仿宋_GB2312"/>
          <w:color w:val="000000"/>
          <w:sz w:val="32"/>
          <w:szCs w:val="32"/>
        </w:rPr>
        <w:t>预备技师（技师）班毕业生需提供人社部全国技工院校毕业证书查询系统线上认证信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近期彩色电子版照片（正面免冠蓝底证件照，</w:t>
      </w:r>
      <w:r>
        <w:rPr>
          <w:rFonts w:eastAsia="仿宋" w:cs="仿宋" w:ascii="仿宋" w:hAnsi="仿宋"/>
          <w:color w:val="000000"/>
          <w:sz w:val="32"/>
          <w:szCs w:val="32"/>
        </w:rPr>
        <w:t>jpg</w:t>
      </w:r>
      <w:r>
        <w:rPr>
          <w:rFonts w:ascii="仿宋" w:hAnsi="仿宋" w:cs="仿宋" w:eastAsia="仿宋"/>
          <w:color w:val="000000"/>
          <w:sz w:val="32"/>
          <w:szCs w:val="32"/>
        </w:rPr>
        <w:t>格式，不超过</w:t>
      </w:r>
      <w:r>
        <w:rPr>
          <w:rFonts w:eastAsia="仿宋" w:cs="仿宋" w:ascii="仿宋" w:hAnsi="仿宋"/>
          <w:color w:val="000000"/>
          <w:sz w:val="32"/>
          <w:szCs w:val="32"/>
        </w:rPr>
        <w:t>200k)</w:t>
      </w:r>
      <w:r>
        <w:rPr>
          <w:rFonts w:ascii="仿宋" w:hAnsi="仿宋" w:cs="仿宋" w:eastAsia="仿宋"/>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在职</w:t>
      </w:r>
      <w:r>
        <w:rPr>
          <w:rFonts w:ascii="仿宋_GB2312" w:hAnsi="仿宋_GB2312" w:cs="仿宋_GB2312" w:eastAsia="仿宋_GB2312"/>
          <w:color w:val="000000"/>
          <w:sz w:val="32"/>
          <w:szCs w:val="32"/>
        </w:rPr>
        <w:t>人员报考的，须提交单位和主管部门同意报考证明。</w:t>
      </w:r>
    </w:p>
    <w:p>
      <w:pPr>
        <w:pStyle w:val="Normal"/>
        <w:spacing w:lineRule="exact" w:line="560"/>
        <w:ind w:firstLine="640"/>
        <w:rPr>
          <w:rFonts w:ascii="仿宋" w:hAnsi="仿宋" w:eastAsia="仿宋" w:cs="仿宋"/>
          <w:color w:val="000000"/>
          <w:sz w:val="32"/>
          <w:szCs w:val="32"/>
          <w:highlight w:val="yellow"/>
          <w:u w:val="single"/>
        </w:rPr>
      </w:pPr>
      <w:r>
        <w:fldChar w:fldCharType="begin"/>
      </w:r>
      <w:r>
        <w:rPr>
          <w:sz w:val="32"/>
          <w:szCs w:val="32"/>
          <w:rFonts w:eastAsia="仿宋" w:cs="仿宋" w:ascii="仿宋" w:hAnsi="仿宋"/>
          <w:color w:val="000000"/>
        </w:rPr>
        <w:instrText xml:space="preserve"> = 8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⑧</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_GB2312" w:hAnsi="仿宋_GB2312" w:cs="仿宋_GB2312" w:eastAsia="仿宋_GB2312"/>
          <w:color w:val="000000"/>
          <w:sz w:val="32"/>
          <w:szCs w:val="32"/>
        </w:rPr>
        <w:t>其他技能证书、职称证书等。</w:t>
      </w:r>
    </w:p>
    <w:p>
      <w:pPr>
        <w:pStyle w:val="Normal"/>
        <w:spacing w:lineRule="exact" w:line="600"/>
        <w:ind w:firstLine="640"/>
        <w:rPr>
          <w:color w:val="000000"/>
        </w:rPr>
      </w:pPr>
      <w:r>
        <w:rPr>
          <w:rFonts w:ascii="仿宋" w:hAnsi="仿宋" w:cs="仿宋" w:eastAsia="仿宋"/>
          <w:color w:val="000000"/>
          <w:sz w:val="32"/>
          <w:szCs w:val="32"/>
        </w:rPr>
        <w:t>报名流程和注意事项可在该网站查询，逾期不再受理报名事宜。</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资格审查</w:t>
      </w:r>
    </w:p>
    <w:p>
      <w:pPr>
        <w:pStyle w:val="Normal"/>
        <w:spacing w:lineRule="exact" w:line="600"/>
        <w:ind w:firstLine="640"/>
        <w:rPr>
          <w:color w:val="000000"/>
        </w:rPr>
      </w:pPr>
      <w:r>
        <w:rPr>
          <w:rFonts w:ascii="仿宋" w:hAnsi="仿宋" w:cs="仿宋" w:eastAsia="仿宋"/>
          <w:color w:val="000000"/>
          <w:sz w:val="32"/>
          <w:szCs w:val="32"/>
        </w:rPr>
        <w:t>资格审查与网上报名同步进行，应聘人员应及时登录报名网站查询资格审查结果。通过资格审查的，不能再报考其他岗位；因信息缺失或信息填写不完整等因素未通过资格审查的，可按审查意见要求，说明具体理由、补充填报材料后重新提交审查，在规定时限内报考符合报名条件的岗位。应聘同一岗位报名人数与岗位招聘人数之比达不到</w:t>
      </w:r>
      <w:r>
        <w:rPr>
          <w:rFonts w:eastAsia="仿宋" w:cs="仿宋" w:ascii="仿宋" w:hAnsi="仿宋"/>
          <w:color w:val="000000"/>
          <w:sz w:val="32"/>
          <w:szCs w:val="32"/>
        </w:rPr>
        <w:t>3:1</w:t>
      </w:r>
      <w:r>
        <w:rPr>
          <w:rFonts w:ascii="仿宋" w:hAnsi="仿宋" w:cs="仿宋" w:eastAsia="仿宋"/>
          <w:color w:val="000000"/>
          <w:sz w:val="32"/>
          <w:szCs w:val="32"/>
        </w:rPr>
        <w:t>时，经研究同意，可适当降低开考比例、核减该岗位的招聘人数或者取消该岗位的招聘计划，并统一在相应网站公布。如应聘人员岗位被取消，本人可在规定时间内改报同学科其他招聘岗位。</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网上缴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缴费时间为</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至</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w:t>
      </w:r>
      <w:r>
        <w:rPr>
          <w:rFonts w:eastAsia="仿宋" w:cs="仿宋" w:ascii="仿宋" w:hAnsi="仿宋"/>
          <w:color w:val="000000"/>
          <w:sz w:val="32"/>
          <w:szCs w:val="32"/>
        </w:rPr>
        <w:t>16</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应聘人员通过中国银行手机银行在线缴费。按照“黑财税〔</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号”文件规定，缴费标准为笔试每人每科</w:t>
      </w:r>
      <w:r>
        <w:rPr>
          <w:rFonts w:eastAsia="仿宋" w:cs="仿宋" w:ascii="仿宋" w:hAnsi="仿宋"/>
          <w:color w:val="000000"/>
          <w:sz w:val="32"/>
          <w:szCs w:val="32"/>
        </w:rPr>
        <w:t>45.00</w:t>
      </w:r>
      <w:r>
        <w:rPr>
          <w:rFonts w:ascii="仿宋" w:hAnsi="仿宋" w:cs="仿宋" w:eastAsia="仿宋"/>
          <w:color w:val="000000"/>
          <w:sz w:val="32"/>
          <w:szCs w:val="32"/>
        </w:rPr>
        <w:t>元，两科（公共科目和专业科目）共计</w:t>
      </w:r>
      <w:r>
        <w:rPr>
          <w:rFonts w:eastAsia="仿宋" w:cs="仿宋" w:ascii="仿宋" w:hAnsi="仿宋"/>
          <w:color w:val="000000"/>
          <w:sz w:val="32"/>
          <w:szCs w:val="32"/>
        </w:rPr>
        <w:t>90.00</w:t>
      </w:r>
      <w:r>
        <w:rPr>
          <w:rFonts w:ascii="仿宋" w:hAnsi="仿宋" w:cs="仿宋" w:eastAsia="仿宋"/>
          <w:color w:val="000000"/>
          <w:sz w:val="32"/>
          <w:szCs w:val="32"/>
        </w:rPr>
        <w:t>元，面试不收费。缴费时需正确填写应聘人员身份证号码，确保应聘人员填写内容准确无误，否则后果自负。</w:t>
      </w:r>
    </w:p>
    <w:p>
      <w:pPr>
        <w:pStyle w:val="Normal"/>
        <w:spacing w:lineRule="exact" w:line="600"/>
        <w:ind w:firstLine="630"/>
        <w:rPr>
          <w:rFonts w:ascii="仿宋" w:hAnsi="仿宋" w:eastAsia="仿宋" w:cs="仿宋"/>
          <w:b/>
          <w:b/>
          <w:color w:val="000000"/>
          <w:sz w:val="32"/>
          <w:szCs w:val="32"/>
        </w:rPr>
      </w:pPr>
      <w:r>
        <w:rPr>
          <w:rFonts w:ascii="仿宋" w:hAnsi="仿宋" w:cs="仿宋" w:eastAsia="仿宋"/>
          <w:b/>
          <w:color w:val="000000"/>
          <w:sz w:val="32"/>
          <w:szCs w:val="32"/>
        </w:rPr>
        <w:t>报名缴费流程：</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开通中国银行手机银行。</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下载登录中国银行手机银行</w:t>
      </w:r>
      <w:r>
        <w:rPr>
          <w:rFonts w:eastAsia="仿宋" w:cs="仿宋" w:ascii="仿宋" w:hAnsi="仿宋"/>
          <w:color w:val="000000"/>
          <w:sz w:val="32"/>
          <w:szCs w:val="32"/>
        </w:rPr>
        <w:t>app</w:t>
      </w:r>
      <w:r>
        <w:rPr>
          <w:rFonts w:ascii="仿宋" w:hAnsi="仿宋" w:cs="仿宋" w:eastAsia="仿宋"/>
          <w:color w:val="000000"/>
          <w:sz w:val="32"/>
          <w:szCs w:val="32"/>
        </w:rPr>
        <w:t>，左上角定位选择黑龙江省牡丹江市，点击下方“生活”图标，进入生活界面，点击“生活缴费”，再点击“考试费”，进入缴费页面。</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选择收款单位：牡丹江市教育局，填写应聘人员本人身份证号码。（备注：支持用他人中国银行手机银行缴费）</w:t>
      </w:r>
    </w:p>
    <w:p>
      <w:pPr>
        <w:pStyle w:val="Style21"/>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填写身份证号后点击查询，核对相关信息，确认无误后获取并输入短信验证码，支付成功，可在缴费记录中查询缴费详情。</w:t>
      </w:r>
    </w:p>
    <w:p>
      <w:pPr>
        <w:pStyle w:val="Normal"/>
        <w:spacing w:lineRule="exact" w:line="600"/>
        <w:ind w:firstLine="643"/>
        <w:rPr>
          <w:rFonts w:ascii="仿宋" w:hAnsi="仿宋" w:eastAsia="仿宋" w:cs="宋体"/>
          <w:b/>
          <w:b/>
          <w:color w:val="000000"/>
          <w:kern w:val="0"/>
          <w:sz w:val="32"/>
          <w:szCs w:val="32"/>
        </w:rPr>
      </w:pPr>
      <w:r>
        <w:rPr>
          <w:rFonts w:eastAsia="仿宋" w:cs="宋体" w:ascii="仿宋" w:hAnsi="仿宋"/>
          <w:b/>
          <w:color w:val="000000"/>
          <w:kern w:val="0"/>
          <w:sz w:val="32"/>
          <w:szCs w:val="32"/>
        </w:rPr>
        <w:t>4.</w:t>
      </w:r>
      <w:r>
        <w:rPr>
          <w:rFonts w:ascii="仿宋" w:hAnsi="仿宋" w:cs="宋体" w:eastAsia="仿宋"/>
          <w:b/>
          <w:color w:val="000000"/>
          <w:kern w:val="0"/>
          <w:sz w:val="32"/>
          <w:szCs w:val="32"/>
        </w:rPr>
        <w:t>其它注意事项</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应聘人员只允许报考一个岗位。</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应聘人员仔细阅读诚信承诺书，如实提交有关信息和材料。资格审查贯穿招聘工作全过程，在任何环节发现应聘人员填写信息与要求不一致、不符合聘用岗位要求情形或在招聘过程中弄虚作假，不守承诺的，一经查实，取消考试或聘用资格。</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应聘人员必须及时关注相关网站发布的公告</w:t>
      </w:r>
      <w:r>
        <w:rPr>
          <w:rFonts w:eastAsia="仿宋" w:cs="仿宋" w:ascii="仿宋" w:hAnsi="仿宋"/>
          <w:color w:val="000000"/>
          <w:sz w:val="32"/>
          <w:szCs w:val="32"/>
        </w:rPr>
        <w:t>,</w:t>
      </w:r>
      <w:r>
        <w:rPr>
          <w:rFonts w:ascii="仿宋" w:hAnsi="仿宋" w:cs="仿宋" w:eastAsia="仿宋"/>
          <w:color w:val="000000"/>
          <w:sz w:val="32"/>
          <w:szCs w:val="32"/>
        </w:rPr>
        <w:t>且保持通讯设备畅通。如因个人原因导致无法联系造成错过考试任何环节，自行承担相关责任。</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应聘人员未按时缴费、未打印准考证及未在规定时间参加笔试或面试视为自动放弃，取消参加本次招聘考试资格。</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打印准考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报名通过资格审查并成功缴纳考试费的考生，登录报名网站自行打印准考证。笔试的时间、地点以准考证为准。</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组织考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考试采取笔试、面试相结合的方式进行，每项分值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先笔试后面试。笔试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共基础科目成绩</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专业科目成绩</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笔试总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笔试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政策性加分；考试总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笔试总成绩</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面试成绩</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上述成绩取小数点后两位，不四舍五入。</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笔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笔试内容。笔试分为公共基础科目和专业科目，两科卷面满分均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公共基础科目笔试内容为公共基础知识，包括时事政治、职业道德、职业规范、基本素质和综合能力等；专业科目笔试内容为岗位需要的相关专业应知应会知识。笔试时间、地点详见准考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策性加分。笔试结束后，参加笔试且符合政策性加分条件的考生，按照牡丹江技师学院官网发布的通知，携带相关审核材料（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进行政策加分现场审核。对审核通过人员，将在牡丹江技师学院官网公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无异议后，计入笔试总成绩。</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查询笔试成绩。考生可登陆牡丹江技师学院官网网上报名系统查询本人笔试成绩。具体查询时间在牡丹江技师学院官网发布通知。</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面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确定拟进入面试人选。笔试结束后，划定笔试成绩最低合格分数线。在笔试成绩最低合格分数线以上，同一岗位按照进入面试人数与拟聘人数</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的比例，根据笔试总成绩从高到低的顺序，确定拟进入面试人选。如末位出现成绩并列的，则并列人员同时进入面试资格确认环节，但与拟聘人数之比原则上不高于</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若高于</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比例，以笔试专业科目成绩高者优先，若进入面试人数与拟聘人数未达到</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比例，经研究同意，可适当降低开考比例、核减该岗位的招聘人数或取消该招聘岗位，并在牡丹江人才工作网和牡丹江技师学院官网发布公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拟进入面试人员现场资格审查。拟进入面试人员须参加现场资格审查，时间、地点另行通知。参加现场资格审查人员须提供报名时上传的全部材料的原件及复印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提供的相关材料主要信息不实或与招聘岗位要求不一致及自愿放弃现场资格审查的，均视为现场资格审查不合格，取消考生参加面试的资格。因现场资格审查不合格出现的空额，在报考同一岗位笔试成绩最低合格分数线以上的考生中，按笔试总成绩从高到低的顺序依次等额递补，如拟递补人员并列，以笔试专业科目成绩高者优先，递补只进行一次。</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示面试人选。通过现场资格审查的面试人员名单在牡丹江技师学院官网公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公示无异议的参加面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组织面试。教师岗位面试采取试讲的方式进行，主要测试考生岗位专业知识、业务素质、适应工作岗位能力及潜在能力，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工作人员岗位采取结构化面谈方式进行，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面试成绩保留小数点后两位（不四舍五入），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者不予聘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试公告将在牡丹江人才工作网和牡丹江技师学院官网另行发布，具体工作安排及组织形式以面试公告为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确定考核人选及公布考试总成绩。面试结束后，按照考核人数与岗位招聘人数</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比例，根据本岗位考试总成绩从高到低的顺序，等额确定考核人选。如考试总成绩出现并列的，以面试成绩高者进入考核环节；如面试成绩并列，则进行面试加试，加试成绩高者进入考核环节。进入考核人员名单及考试总成绩在牡丹江人才工作网和牡丹江技师学院官网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考核及体检</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组织考核</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全面、客观、公正”的原则，采取调查、考察、个别谈话、查阅档案等方式对拟聘人员的思想政治表现、道德品质、业务能力、工作实绩等情况进行考核，并对考核对象的应聘资格条件进行复查。</w:t>
      </w:r>
    </w:p>
    <w:p>
      <w:pPr>
        <w:pStyle w:val="Normal"/>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组织体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合格者参加体检，体检标准参照《公务员录用体检通用标准（试行）》，在牡丹江市三级甲等综合性医院进行。体检费用由考生承担。</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应聘者考核、体检不合格而导致招聘岗位出现空缺时，从同一岗位面试成绩不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的考生中，按考试总成绩从高到低的顺序依次等额递补，进行考核和体检，递补分别只进行一次，并在牡丹江技师学院官网进行公示。</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公示及聘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考试总成绩、考核和体检合格结果，择优等额确定拟聘人选，并在牡丹江人才工作网和牡丹江技师学院官网公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公示期间，对有问题并查有实据的不予聘用。公示期满，对没有异议或者反映的问题不影响聘用的，办理相关聘用手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受聘人员签订聘用合同，享受事业单位工作人员的编制和相关待遇；试用期为</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应届毕业生</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试用期包括在聘用合同期限内。试用期满考核合格的，正式聘用，不合格的，解除聘用合同。在最低服务年限（含试用期）期间不得通过考试（遴选）、调动、借调等方式离开本单位。</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 xml:space="preserve">届毕业生，待如期取得毕业证、学位证，档案转至牡丹江技师学院后，按照相关规定办理聘用、落编等手续。未能取得符合岗位要求的毕业证、学位证的，取消聘用资格。  </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纪律与监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人才招聘接受纪检监察部门和社会各界监督。根据《事业单位人事管理条例》《事业单位公开招聘违纪违规行为处理规定》（中华人民共和国人力资源和社会保障部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等相关规定，对违反考试纪律、营私舞弊、影响招聘工作公平公正的有关人员和行为，一经发现，按有关规定严肃处理，情节严重的追究法律责任。</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其他事项</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次人才招聘考试不指定辅导用书，不举办也不委托任何机构举办考试辅导培训班。</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次人才招聘工作资金来源为单位自有资金。</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公告未尽事宜，由牡丹江技师学院人才招聘工作领导小组办公室负责解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咨询和监督电话</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政策咨询电话：</w:t>
      </w:r>
      <w:r>
        <w:rPr>
          <w:rFonts w:eastAsia="仿宋_GB2312" w:cs="仿宋_GB2312" w:ascii="仿宋_GB2312" w:hAnsi="仿宋_GB2312"/>
          <w:color w:val="000000"/>
          <w:sz w:val="32"/>
          <w:szCs w:val="32"/>
        </w:rPr>
        <w:t>0453-6580339</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监督举报电话：</w:t>
      </w:r>
      <w:r>
        <w:rPr>
          <w:rFonts w:eastAsia="仿宋_GB2312" w:cs="仿宋_GB2312" w:ascii="仿宋_GB2312" w:hAnsi="仿宋_GB2312"/>
          <w:color w:val="000000"/>
          <w:sz w:val="32"/>
          <w:szCs w:val="32"/>
        </w:rPr>
        <w:t>0453-6580343</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监督举报电子邮箱：</w:t>
      </w:r>
      <w:r>
        <w:rPr>
          <w:rFonts w:eastAsia="仿宋_GB2312" w:cs="仿宋_GB2312" w:ascii="仿宋_GB2312" w:hAnsi="仿宋_GB2312"/>
          <w:color w:val="000000"/>
          <w:sz w:val="32"/>
          <w:szCs w:val="32"/>
        </w:rPr>
        <w:t>hzy6679@126.com</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电话于正常工作时间使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left="1918" w:hanging="12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2024</w:t>
      </w:r>
      <w:r>
        <w:rPr>
          <w:rFonts w:ascii="仿宋_GB2312" w:hAnsi="仿宋_GB2312" w:cs="仿宋_GB2312" w:eastAsia="仿宋_GB2312"/>
          <w:color w:val="000000"/>
          <w:sz w:val="32"/>
          <w:szCs w:val="32"/>
        </w:rPr>
        <w:t>年度“市委书记进校园”引才活动暨“雪城优才”牡丹江技师学院人才招聘计划</w:t>
      </w:r>
    </w:p>
    <w:p>
      <w:pPr>
        <w:pStyle w:val="Normal"/>
        <w:spacing w:lineRule="exact" w:line="56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策性加分文件依据及提供材料清单</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2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牡丹江技师学院人才招聘工作领导小组</w:t>
      </w:r>
    </w:p>
    <w:p>
      <w:pPr>
        <w:pStyle w:val="Normal"/>
        <w:spacing w:lineRule="exact" w:line="560"/>
        <w:ind w:firstLine="41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 xml:space="preserve">日 </w:t>
      </w:r>
    </w:p>
    <w:sectPr>
      <w:footerReference w:type="default" r:id="rId2"/>
      <w:type w:val="nextPage"/>
      <w:pgSz w:w="11906" w:h="16838"/>
      <w:pgMar w:left="1701" w:right="1701" w:gutter="0" w:header="0" w:top="1417" w:footer="992" w:bottom="141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文档结构图 字符"/>
    <w:qFormat/>
    <w:rPr>
      <w:rFonts w:ascii="宋体" w:hAnsi="宋体"/>
      <w:kern w:val="2"/>
      <w:sz w:val="24"/>
      <w:szCs w:val="24"/>
    </w:rPr>
  </w:style>
  <w:style w:type="character" w:styleId="Style17">
    <w:name w:val="批注框文本 字符"/>
    <w:qFormat/>
    <w:rPr>
      <w:kern w:val="2"/>
      <w:sz w:val="18"/>
      <w:szCs w:val="18"/>
    </w:rPr>
  </w:style>
  <w:style w:type="character" w:styleId="Style18">
    <w:name w:val="正文首行缩进 字符"/>
    <w:qFormat/>
    <w:rPr>
      <w:kern w:val="2"/>
      <w:sz w:val="24"/>
      <w:szCs w:val="24"/>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i w:val="false"/>
      <w:color w:val="F73131"/>
    </w:rPr>
  </w:style>
  <w:style w:type="character" w:styleId="InternetLink">
    <w:name w:val="Hyperlink"/>
    <w:rPr>
      <w:color w:val="333333"/>
      <w:u w:val="none"/>
    </w:rPr>
  </w:style>
  <w:style w:type="character" w:styleId="HTML">
    <w:name w:val="HTML 引文"/>
    <w:qFormat/>
    <w:rPr>
      <w:i w:val="false"/>
      <w:color w:val="008000"/>
    </w:rPr>
  </w:style>
  <w:style w:type="character" w:styleId="Hover7">
    <w:name w:val="hover7"/>
    <w:qFormat/>
    <w:rPr>
      <w:shd w:fill="5982B8" w:val="clear"/>
    </w:rPr>
  </w:style>
  <w:style w:type="character" w:styleId="Hover22">
    <w:name w:val="hover22"/>
    <w:qFormat/>
    <w:rPr/>
  </w:style>
  <w:style w:type="character" w:styleId="Cicon28">
    <w:name w:val="c-icon28"/>
    <w:qFormat/>
    <w:rPr/>
  </w:style>
  <w:style w:type="character" w:styleId="Hover21">
    <w:name w:val="hover21"/>
    <w:qFormat/>
    <w:rPr>
      <w:color w:val="315EFB"/>
    </w:rPr>
  </w:style>
  <w:style w:type="character" w:styleId="Hover">
    <w:name w:val="hover"/>
    <w:qFormat/>
    <w:rPr>
      <w:shd w:fill="5982B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zCs w:val="22"/>
    </w:rPr>
  </w:style>
  <w:style w:type="paragraph" w:styleId="Style19">
    <w:name w:val="文档结构图"/>
    <w:basedOn w:val="Normal"/>
    <w:qFormat/>
    <w:pPr/>
    <w:rPr>
      <w:rFonts w:ascii="宋体" w:hAnsi="宋体"/>
      <w:sz w:val="24"/>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3">
    <w:name w:val="普通(网站)"/>
    <w:basedOn w:val="Normal"/>
    <w:qFormat/>
    <w:pPr>
      <w:pBdr/>
      <w:spacing w:before="0" w:after="0"/>
      <w:ind w:left="0" w:right="0" w:hanging="0"/>
      <w:jc w:val="left"/>
    </w:pPr>
    <w:rPr>
      <w:kern w:val="0"/>
      <w:sz w:val="24"/>
      <w:lang w:val="en-US" w:eastAsia="zh-CN" w:bidi="ar"/>
    </w:rPr>
  </w:style>
  <w:style w:type="paragraph" w:styleId="Style24">
    <w:name w:val="正文首行缩进"/>
    <w:basedOn w:val="Normal"/>
    <w:qFormat/>
    <w:pPr>
      <w:widowControl/>
      <w:spacing w:before="100" w:after="100"/>
      <w:jc w:val="left"/>
    </w:pPr>
    <w:rPr>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39:00Z</dcterms:created>
  <dc:creator>J大薇</dc:creator>
  <dc:description/>
  <dc:language>en-US</dc:language>
  <cp:lastModifiedBy>Liyao</cp:lastModifiedBy>
  <cp:lastPrinted>2024-04-03T14:25:00Z</cp:lastPrinted>
  <dcterms:modified xsi:type="dcterms:W3CDTF">2024-04-07T06:34:2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9B1B2A27C42EC8F1F7E058038CD62_13</vt:lpwstr>
  </property>
  <property fmtid="{D5CDD505-2E9C-101B-9397-08002B2CF9AE}" pid="3" name="KSOProductBuildVer">
    <vt:lpwstr>2052-12.1.0.16388</vt:lpwstr>
  </property>
  <property fmtid="{D5CDD505-2E9C-101B-9397-08002B2CF9AE}" pid="4" name="commondata">
    <vt:lpwstr>commondata</vt:lpwstr>
  </property>
</Properties>
</file>