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报考岗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现郑重承诺，自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如我违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2-01-21T06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