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7</w:t>
      </w:r>
      <w:r>
        <w:rPr/>
        <w:t>：</w:t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2:22:00Z</dcterms:created>
  <dc:creator>dpk</dc:creator>
  <dc:description/>
  <dc:language>en-US</dc:language>
  <cp:lastModifiedBy>Administrator</cp:lastModifiedBy>
  <dcterms:modified xsi:type="dcterms:W3CDTF">2021-08-03T03:36:05Z</dcterms:modified>
  <cp:revision>4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