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cs="Calibri" w:eastAsia="Calibri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学校名）  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系名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</w:rPr>
        <w:t>入学年份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全日制应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本科”、“硕士”或“博士”）毕业生。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公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省份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定向省份或定向就业省份并提供定向就业协议书原件和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委培单位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，若是，标明工作单位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院系公章）         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right="1359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_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___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0:35:00Z</dcterms:created>
  <dc:creator>微软用户</dc:creator>
  <dc:description/>
  <cp:keywords/>
  <dc:language>en-US</dc:language>
  <cp:lastModifiedBy>雨林木风</cp:lastModifiedBy>
  <cp:lastPrinted>2015-09-22T09:33:00Z</cp:lastPrinted>
  <dcterms:modified xsi:type="dcterms:W3CDTF">2020-10-19T08:35:00Z</dcterms:modified>
  <cp:revision>6</cp:revision>
  <dc:subject/>
  <dc:title>证      明</dc:title>
</cp:coreProperties>
</file>