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985706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4701080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0175246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6582551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4882283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2814956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3068355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5036400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6364351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752487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3584601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5748059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