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62587201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97868801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60275374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14869105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63616402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30569678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9822857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79200044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46136753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13279649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99158474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92726524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