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7671095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8021570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915887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3308331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1872544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5814937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4051455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576794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4855257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7589103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10815107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8787759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