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7030072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47481633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11473386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3507299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1389895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95348325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32877776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75976081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77834787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82618296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36015334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89613384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