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6400648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0419595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7010031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055505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411381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5009239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298154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1385960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4124397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5174301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075618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1094968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