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64899443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18488429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95659526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55159585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552387529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81090846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409739341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835637117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59003362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906924509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820709679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865143994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