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8149057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4438809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7544152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7402813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8474149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2861201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9296956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6226148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2265823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704400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9282706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780981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