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6685668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8801790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7725177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2301583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8723550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5276191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926387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7496915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6121090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7084858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8792741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6913398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