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283082274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46005153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51756253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18264853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38943323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65593067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70877399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82167362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825049980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50993321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15862546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69688815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