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44554375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300512362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23426846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829867722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774312452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376813660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905731400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857676915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630497216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732755445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361067988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620885840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