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1599335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8125834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236236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914790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3583529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287291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0237372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5271456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4008255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4034684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44799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1858661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