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7149608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9406052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9336757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8587865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90553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2891184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3554225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3588315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5680304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2114296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3545698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6400031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