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47708286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62933689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33477256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8788684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27171485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90100962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169608091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63143240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58825531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11969332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02069751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27330419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