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1187828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5455078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069528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6027845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9681654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060252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7021623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7823888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192298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7782818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7842677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5882343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