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1848945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32460149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0297374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124434060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76764446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13297769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13539406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43081557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51028417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9468348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00556935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8543148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