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8269221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0428886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8761703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9033054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2722218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2872325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1914875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8542054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9947438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2867238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3146313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3437447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