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1820291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5855784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6098164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7736429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1063387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4287928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0984938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4577526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84183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6818332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1215651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47428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