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23717644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96989800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84259849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24326650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31214555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67810907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21424165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35265537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86923706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15373539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46766334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27094605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