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3391529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2106436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2178427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640163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1712241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0982702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4137959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5233052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1864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3455753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6542426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345201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