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444275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2105832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2244406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940199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4598822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2211479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7322603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1622556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8776143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8346825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4216227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10007461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