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0022480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5878649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9581970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35638788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2740250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51635739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8144349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9077186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56651719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63609461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4599289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11264309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