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9784988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7326784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1481180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0787829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0575391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931790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0550487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3845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087385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9356635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1130921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2671830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