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十堰市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本科人才岗位需求目录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（城市管理服务类）</w:t>
      </w:r>
    </w:p>
    <w:tbl>
      <w:tblPr>
        <w:tblW w:w="21579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00"/>
        <w:gridCol w:w="1052"/>
        <w:gridCol w:w="628"/>
        <w:gridCol w:w="1222"/>
        <w:gridCol w:w="2752"/>
        <w:gridCol w:w="993"/>
        <w:gridCol w:w="2892"/>
        <w:gridCol w:w="3345"/>
        <w:gridCol w:w="708"/>
        <w:gridCol w:w="3828"/>
        <w:gridCol w:w="2609"/>
        <w:gridCol w:w="950"/>
      </w:tblGrid>
      <w:tr>
        <w:trPr>
          <w:tblHeader w:val="true"/>
          <w:trHeight w:val="340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序号</w:t>
            </w:r>
          </w:p>
        </w:tc>
        <w:tc>
          <w:tcPr>
            <w:tcW w:w="10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单位名称</w:t>
            </w:r>
          </w:p>
        </w:tc>
        <w:tc>
          <w:tcPr>
            <w:tcW w:w="6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单位性质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岗位名称</w:t>
            </w:r>
          </w:p>
        </w:tc>
        <w:tc>
          <w:tcPr>
            <w:tcW w:w="27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岗位职责描述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学历学位</w:t>
            </w:r>
          </w:p>
        </w:tc>
        <w:tc>
          <w:tcPr>
            <w:tcW w:w="28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专  业</w:t>
            </w:r>
          </w:p>
        </w:tc>
        <w:tc>
          <w:tcPr>
            <w:tcW w:w="33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职称和任职经历等其他要求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人数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薪酬待遇</w:t>
            </w:r>
          </w:p>
        </w:tc>
        <w:tc>
          <w:tcPr>
            <w:tcW w:w="2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用人单位联系人、联系方式（手机和座机）及邮箱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主管单位</w:t>
            </w:r>
          </w:p>
        </w:tc>
      </w:tr>
      <w:tr>
        <w:trPr>
          <w:trHeight w:val="2072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房县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市场监管局计量检定测试所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专业技术岗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spacing w:val="-1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10"/>
                <w:kern w:val="0"/>
                <w:sz w:val="20"/>
                <w:szCs w:val="20"/>
                <w:lang w:bidi="ar"/>
              </w:rPr>
              <w:t>依照有关规定和计量检定规程开展计量检定活动，保证计量检定数据和有关技术资料的真实完整，承担国家强制计量器具的检定、仲裁检定、企业委托检定及上级部门交办的与计量检定有关的任务，负责本区域内量值传递工作，需要具有一定的计量理论知识和实践操作经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注册计量师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4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周岁及以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吕俊姗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36571982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房县</w:t>
            </w:r>
          </w:p>
        </w:tc>
      </w:tr>
      <w:tr>
        <w:trPr>
          <w:trHeight w:val="9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房县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市场监管局计量检定测试所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专业技术岗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依照法律法规规定开展食品（含特殊食品、食品添加剂、食盐）生产加工、流通、餐饮服务环节安全监管工作。能够开展食品快检工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食品或检验类专业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4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周岁及以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吕俊姗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36571982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房县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房县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市场监管局计量检定测试所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专业技术岗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6"/>
                <w:kern w:val="0"/>
                <w:sz w:val="20"/>
                <w:szCs w:val="20"/>
                <w:lang w:bidi="ar"/>
              </w:rPr>
              <w:t>依照法律法规规定开展药品、化妆品、医疗器械研制、生产、经营和使用的监督管理，监督实施医疗机构制剂配制质量管理规范；负责药品、化妆品和医疗器械日常监管工作；负责农村药品供应网、监督网的建设工作；监督中药材集贸市场的药品质量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6"/>
                <w:kern w:val="0"/>
                <w:sz w:val="20"/>
                <w:szCs w:val="20"/>
                <w:lang w:bidi="ar"/>
              </w:rPr>
              <w:t>；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药师或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具有相关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业资格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证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药学类相关专业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4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周岁及以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吕俊姗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36571982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房县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市场监管局计量检定测试所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专业技术岗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能依法依规开展违反市场监管法律法规的案件查处工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法学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类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专业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4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周岁及以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吕俊姗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36571982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房县</w:t>
            </w:r>
          </w:p>
        </w:tc>
      </w:tr>
      <w:tr>
        <w:trPr>
          <w:trHeight w:val="8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房县融媒体中心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专业技术岗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广播和电视新闻、栏目、专题、广告等节目的播音及外景主持工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戏剧与影视学类、播音与主持艺术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类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专业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周岁及以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张红敏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0719-31060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房县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房县自然资源和规划局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专业技术岗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.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参与编制主体功能区规划、国土规划、土地利用规划、城乡规划“多规合一”工作，承担建立空间规划体系工作；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.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参与组织划定生态保护红线、永久基本农田、城镇开发边界等重要控制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规划设计类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周岁及以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曾敏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0719-322345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房县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房县司法局公共法律服务中心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专业技术岗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履行县政府法律顾问工资职能，为法治房县建设提供优质法律服务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取得法律职业资格证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法律类专业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周岁及以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柯启文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0719-322506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房县</w:t>
            </w:r>
          </w:p>
        </w:tc>
      </w:tr>
      <w:tr>
        <w:trPr>
          <w:trHeight w:val="1229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房县司法局公共法律服务中心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专业技术岗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法治宣传教育、法律咨询、法律查询、法律便利、法律援助、人民调解、法律顾问等基本公共法律服务事项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取得法律职业资格证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法律类专业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周岁及以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朱晶晶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0719-356966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房县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房县文化馆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专业技术岗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中级以上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职称，从事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创作宣传、推介具有房县特色的小戏小品微电影等，指导全县文艺创作等；编剧、导演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编导专业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周岁及以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李斌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359788067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房县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房县古南河国家湿地公园管理局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专业技术岗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湿地公园保护管理，湿地项目规划编制和实施，能熟练掌握林业技术、熟悉林业、湿地相关法律法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林学及环境保护相关专业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周岁及以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359789867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房县</w:t>
            </w:r>
          </w:p>
        </w:tc>
      </w:tr>
      <w:tr>
        <w:trPr>
          <w:trHeight w:val="77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西县水利水电勘测设计院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设计师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水利工程勘测设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水利水电工程及相关专业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职称为高级工程师或工程师，有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年以上水利工程项目设计工作经历，并能独立完成小型水利工程设计，乙级水利设计院技术骨干优先考虑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执行事业单位工资政策，年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8-12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万元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王继红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br/>
              <w:t xml:space="preserve">13581376968 </w:t>
              <w:br/>
              <w:t>0719-6310859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419639181@qq.c 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西县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西县融媒体中心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播音主持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播音主持工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播音与主持专业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喻姣 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0719-622726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西县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西县融媒体中心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创意策划人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广播电视编导、节目策划工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广播电视节目编导和节目包装策划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喻姣 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0719-622726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西县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西县畜牧技术推广站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 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山羊保种育种专业技术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利用科学技术开展保种育种工作。组织县内马头山羊保种规划实施，制定切实可行的保种育种方案，使马头山羊种群比例达到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6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％以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动物遗传育种与繁殖、畜牧学、动物科学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畜牧师及以上职称，具有山羊种羊场工作经历者优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廖正军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br/>
              <w:t xml:space="preserve">13593704970 </w:t>
              <w:br/>
              <w:t>0719-6227606 754952815@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西县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西县房地产和人防事业服务中心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专业技术岗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城乡燃气管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城乡燃气管理类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消防工程师、安全工程师、化学安全工程师、三年以上工作经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徐璐璐             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0719-62271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西县</w:t>
            </w:r>
          </w:p>
        </w:tc>
      </w:tr>
      <w:tr>
        <w:trPr>
          <w:trHeight w:val="792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西县房地产和人防事业服务中心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专业技术岗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生活垃圾、污水处理有关工作方面技术应用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环境工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环保领域相关工作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年以上工作经验，建议中级职称以上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徐璐璐             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0719-62271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西县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竹山县公证处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专业技术岗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调查取证等相关公证业务，能独立开展工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法学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陈婷       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br/>
              <w:t>0719-4225359 1024549249@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竹山县</w:t>
            </w:r>
          </w:p>
        </w:tc>
      </w:tr>
      <w:tr>
        <w:trPr>
          <w:trHeight w:val="963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竹山县水土保持局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专业技术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人员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负责水利方面技术把关，质量、进度、投资与安全控制以及项目审核工作或能熟练操作、开展测量及计算机运用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水利类、测绘类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查俊   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br/>
              <w:t>13733587558  806466248@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竹山县</w:t>
            </w:r>
          </w:p>
        </w:tc>
      </w:tr>
      <w:tr>
        <w:trPr>
          <w:trHeight w:val="877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十堰市郧阳区城市文明创建中心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综合管理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spacing w:val="-1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10"/>
                <w:kern w:val="0"/>
                <w:sz w:val="20"/>
                <w:szCs w:val="20"/>
                <w:lang w:bidi="ar"/>
              </w:rPr>
              <w:t>从事办公室综合服务类工作，具有较强的文字表达和写作能力，能熟练运用办公软件及自动化办公设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周岁及以下（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986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月以后出生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谢弘扬 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br/>
              <w:t xml:space="preserve">15707291809 </w:t>
              <w:br/>
              <w:t>0719-722303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899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招商服务中心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管理岗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招商引资工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汉语言文学、经济类、法律类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具有两年工作经验者优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黄琴   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br/>
              <w:t xml:space="preserve">18372689935 </w:t>
              <w:br/>
              <w:t>0719-7203999 1324447080@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十堰市郧阳区妇女儿童工作委员会办公室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妇女儿童维权岗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为妇女儿童提供政策咨询、投诉受理、心理疏导、法律援助、纠纷调解等维权服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法律等相关专业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具有人民调解两年以上相关工作经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黄勤        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br/>
              <w:t>0719-7233549 270547491@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十堰市郧阳区农业机械服务中心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办公室综合岗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负责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办公室的日常管理、文件的编辑和档案管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中国语言文学类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会熟练操作电脑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,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文书的起草与编辑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谭超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18372609177      </w:t>
              <w:br/>
              <w:t>0719-723246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阳区市政工程管理所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工作人员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工程文案合同、法务劳务等工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法学类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具有相应资格资质从业证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孔国敏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br/>
              <w:t>15872713199      0719-72333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阳区市政工程管理所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工程技术员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工程项目管理工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土木工程、道路与桥梁工程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类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相关工作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年以上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孔国敏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br/>
              <w:t>15872713199      0719-72333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阳区机关事务服务中心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综合管理人员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1. 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行政事务管理；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.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信息管理；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3. 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综合类事务管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熟练运用办公软件及自动化办公设备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;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有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年以上工作经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王静丽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br/>
              <w:t>18986893730          1292652737@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阳区农村能源服务中心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一类事业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管理岗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农村清洁能源工程管理及可再生能源开发利用技术推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能源与环境系统工程专业、农村能源开发利用专业或农业环境保护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等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专业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8772997778 1146750256@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阳区农村能源服务中心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一类事业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管理岗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上传下达、文件起草、会务等综合岗位职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文秘、文秘学专业或汉语言文学专业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8772997778                         1146750256@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阳融媒体中心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全媒体营销策划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参与各项活动策划、营销、执行、审核、跟踪服务、效果评估；参与组织研发适合媒体开展的各类营销活动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市场营销、广告、传播，新闻专业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类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具有广告创意、文案策划、活动策划能力和相关工作经验；三年以上广告创收、活动营销经历，且有成功营销案例。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1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岁以下（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99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月后出生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董方琴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br/>
              <w:t>0719-7100000 564691770@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1315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路养护中心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 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工程养护股工作人员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公路建设养护工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道路与桥梁工程技术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类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周岁及以下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能独立完成公路工程内业资料，掌握公路工程外业施工技术标准、施工规范流程，最低服务年限五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王琳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13872821788  </w:t>
              <w:br/>
              <w:t xml:space="preserve"> 0719-7228672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578112618@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1049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</w:rPr>
              <w:t>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路养护中心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 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办公室综合岗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办公室综合工作，负责各种综合性文字材料的起草、整理以及单位领导交办的其他工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限中国语言文学类专业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周岁及以下，最低服务年限五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王琳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13872821788  </w:t>
              <w:br/>
              <w:t xml:space="preserve"> 0719-7228672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578112618@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</w:rPr>
              <w:t>3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十堰市郧阳区道路交通综合执法大队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运政执法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指导全所行政执法、行政许可、行政处罚、行政监督等执法行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法律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类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取得法律职业资格证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王伟波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13907288705      </w:t>
              <w:br/>
              <w:t>0719-7233270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52324391@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</w:rPr>
              <w:t>3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十堰市郧阳区水路交通运输综合执法大队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行政执法（水路）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水路交通执法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法律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类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初级以上职称或者有相关工作经验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黄辉 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br/>
              <w:t xml:space="preserve">18607288606 </w:t>
              <w:br/>
              <w:t>0719-7233187 823353744@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</w:rPr>
              <w:t>3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十堰市郧阳区水路交通运输综合执法大队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船舶检验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辖区船舶检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船舶检验类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初级以上职称或者有相关工作经验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黄辉 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br/>
              <w:t xml:space="preserve">18607288606 </w:t>
              <w:br/>
              <w:t>0719-7233187 823353744@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1232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</w:rPr>
              <w:t>3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十堰市郧阳区水路交通运输综合执法大队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港航工程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水路交通项目建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港航工程专业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初级以上职称或者有相关工作经验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黄辉 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br/>
              <w:t xml:space="preserve">18607288606 </w:t>
              <w:br/>
              <w:t>0719-7233187 823353744@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</w:rPr>
              <w:t>3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spacing w:val="-1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10"/>
                <w:kern w:val="0"/>
                <w:sz w:val="20"/>
                <w:szCs w:val="20"/>
                <w:lang w:bidi="ar"/>
              </w:rPr>
              <w:t>十堰市郧阳区交通运输工程质量监督站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技术岗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负责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对交通运输工程质量进行监督管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土木工程、道桥、市政工程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类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要求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岁以下；有相关工作经验或建造师资格证者优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王九阳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br/>
              <w:t>18107202595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421665380@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</w:rPr>
              <w:t>3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spacing w:val="-1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10"/>
                <w:kern w:val="0"/>
                <w:sz w:val="20"/>
                <w:szCs w:val="20"/>
                <w:lang w:bidi="ar"/>
              </w:rPr>
              <w:t>十堰市郧阳区交通物流发展所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办公室综合岗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办公室综合工作，负责各种综合性文字材料的起草、整理以及单位领导交办的其他工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中国语言文学类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具有两年及以上工作经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王莉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br/>
              <w:t xml:space="preserve">15571902280 </w:t>
              <w:br/>
              <w:t>0719-7228961 130615724@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</w:rPr>
              <w:t>3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spacing w:val="-1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10"/>
                <w:kern w:val="0"/>
                <w:sz w:val="20"/>
                <w:szCs w:val="20"/>
                <w:lang w:bidi="ar"/>
              </w:rPr>
              <w:t>十堰市郧阳区交通物流发展所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专业技术岗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行业管理工作，负责邮政行业安全保障以及单位领导交办的其他工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物流管理、邮政类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具有两年及以上工作经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王莉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br/>
              <w:t xml:space="preserve">15571902280 </w:t>
              <w:br/>
              <w:t>0719-7228961 130615724@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</w:rPr>
              <w:t>3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十堰市郧阳区农村公路事业发展中心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行政文员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负责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文起草、行政接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文秘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相关专业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年以上相关任职经验优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温礼龚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br/>
              <w:t xml:space="preserve">18907289123 </w:t>
              <w:br/>
              <w:t>0719-7233239 542611753@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</w:rPr>
              <w:t>3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十堰市郧阳区市场监督管理综合执法大队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市场监督执法岗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药品、医疗器械和化妆品安全监督管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共卫生与预防医学类卫生监督、卫生检验、食品营养与检验教育；药学类药学、应用药学、药物化学、生药学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等专业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一年以上相关工作经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曹锋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br/>
              <w:t>18986871617 2955392327@.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</w:rPr>
              <w:t>4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十堰市郧阳区市场监督管理综合执法大队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市场监督执法岗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管理计量和标准化工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仪器仪表类电子信息技术及仪器、检测技术及仪器仪表、电子仪器及测量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等专业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一年以上相关工作经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曹锋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br/>
              <w:t>18986871617 2955392327@.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</w:rPr>
              <w:t>4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十堰市郧阳区市场监督管理综合执法大队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市场监督执法岗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负责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食品安全监督管理和综合协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食品工程类、食品质量与安全、食品营养与检验教育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等专业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一年以上相关工作经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曹锋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br/>
              <w:t>18986871617 2955392327@.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</w:rPr>
              <w:t>4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十堰市郧阳区市场监督管理综合执法大队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市场监督执法岗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负责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知识产权监督管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法学、知识产权、知识产权法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类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一年以上相关工作经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曹锋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br/>
              <w:t>18986871617 2955392327@.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</w:rPr>
              <w:t>4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C0504D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C0504D"/>
                <w:kern w:val="0"/>
                <w:sz w:val="20"/>
                <w:szCs w:val="20"/>
                <w:lang w:bidi="ar"/>
              </w:rPr>
              <w:t>郧阳区城市管理执法局</w:t>
            </w:r>
            <w:r>
              <w:rPr>
                <w:rFonts w:ascii="仿宋;方正仿宋_GBK" w:hAnsi="仿宋;方正仿宋_GBK" w:cs="仿宋;方正仿宋_GBK" w:eastAsia="仿宋;方正仿宋_GBK"/>
                <w:color w:val="C0504D"/>
                <w:kern w:val="0"/>
                <w:sz w:val="20"/>
                <w:szCs w:val="20"/>
                <w:lang w:bidi="ar"/>
              </w:rPr>
              <w:t>机动执法大队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管理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负责文字材料等文秘工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汉语言、汉语言文学、新闻学、新闻、文秘、文秘学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等专业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闫肃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br/>
              <w:t>136362436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</w:rPr>
              <w:t>4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C0504D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C0504D"/>
                <w:kern w:val="0"/>
                <w:sz w:val="20"/>
                <w:szCs w:val="20"/>
                <w:lang w:bidi="ar"/>
              </w:rPr>
              <w:t>郧阳区城市管理执法局</w:t>
            </w:r>
            <w:r>
              <w:rPr>
                <w:rFonts w:ascii="仿宋;方正仿宋_GBK" w:hAnsi="仿宋;方正仿宋_GBK" w:cs="仿宋;方正仿宋_GBK" w:eastAsia="仿宋;方正仿宋_GBK"/>
                <w:color w:val="C0504D"/>
                <w:kern w:val="0"/>
                <w:sz w:val="20"/>
                <w:szCs w:val="20"/>
                <w:lang w:bidi="ar"/>
              </w:rPr>
              <w:t>城市管理执法大队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管理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负责法律事务等工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法学类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闫肃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br/>
              <w:t>136362436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1051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</w:rPr>
              <w:t>4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C0504D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C0504D"/>
                <w:kern w:val="0"/>
                <w:sz w:val="20"/>
                <w:szCs w:val="20"/>
                <w:lang w:bidi="ar"/>
              </w:rPr>
              <w:t>郧阳区城市管理执法局</w:t>
            </w:r>
            <w:r>
              <w:rPr>
                <w:rFonts w:ascii="仿宋;方正仿宋_GBK" w:hAnsi="仿宋;方正仿宋_GBK" w:cs="仿宋;方正仿宋_GBK" w:eastAsia="仿宋;方正仿宋_GBK"/>
                <w:color w:val="C0504D"/>
                <w:kern w:val="0"/>
                <w:sz w:val="20"/>
                <w:szCs w:val="20"/>
                <w:lang w:bidi="ar"/>
              </w:rPr>
              <w:t>城市管理执法大队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管理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负责城市规划执法等工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建筑类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闫肃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br/>
              <w:t>136362436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1494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</w:rPr>
              <w:t>4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阳区房地产服务中心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工程管理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房地产市场监督管理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工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建筑工程技术、建筑工程施工与管理、道路桥梁工程技术、工程质量监督与管理、市政工程技术、给排水工程技术、建筑水电技术、建筑设备水电工程、工业与民用建筑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蒋琳 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br/>
              <w:t xml:space="preserve">13986879457 </w:t>
              <w:br/>
              <w:t>0719-7232395 312625293@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</w:rPr>
              <w:t>4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阳区房地产服务中心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法律服务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相关政策法规执行、监督、检查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法学类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蒋琳 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br/>
              <w:t xml:space="preserve">13986879457 </w:t>
              <w:br/>
              <w:t>0719-7232395 312625293@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</w:rPr>
              <w:t>4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阳区房地产服务中心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办公室综合岗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负责综合性文字材料的起草及相关工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中国语言文学类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蒋琳 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br/>
              <w:t xml:space="preserve">13986879457 </w:t>
              <w:br/>
              <w:t>0719-7232395 312625293@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</w:rPr>
              <w:t>4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阳区市政工程管理所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市政管理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负责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市政工程及环境监督治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环境科学与工程类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蒋琳 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br/>
              <w:t xml:space="preserve">13986879457 </w:t>
              <w:br/>
              <w:t>0719-7232395 312625293@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</w:rPr>
              <w:t>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阳区市政工程管理所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工程管理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负责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工程项目监督管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spacing w:val="-1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10"/>
                <w:kern w:val="0"/>
                <w:sz w:val="20"/>
                <w:szCs w:val="20"/>
                <w:lang w:bidi="ar"/>
              </w:rPr>
              <w:t>建筑工程技术、建筑工程施工与管理、道路桥梁工程技术、工程质量监督与管理、市政工程技术、给排水工程技术、建筑水电技术、建筑设备水电工程、工业与民用建筑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蒋琳 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br/>
              <w:t xml:space="preserve">13986879457 </w:t>
              <w:br/>
              <w:t>0719-7232395 312625293@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</w:rPr>
              <w:t>5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十堰市郧阳区环境卫生管理所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办公室综合岗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协助单位领导处理日常工作，并负责劳动人事、薪酬分配、绩效考核、员工培训、综合协调、文秘、档案、法律和行政事务的综合管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秘书学、汉语言、汉语言文学、应用语言学、新闻学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王旭阳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18986902318       </w:t>
              <w:br/>
              <w:t>0719-7233857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985138905@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</w:rPr>
              <w:t>5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十堰市郧阳区档案馆（史志研究中心）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党史编研股工作人员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负责收集、整理、研究、编写郧阳区党史资料，编辑出版党史书籍；负责参与全区爱国主义教育、党史教育、区情教育、成果转化和资政研究等工作；负责郧阳区史志馆的陈列、展览工作；做好各个时期《中共郧阳区组织史资料》的编纂出版工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中国共产党历史、历史学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年以上工作经历，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45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岁以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谢胜兰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br/>
              <w:t>15707289730 1042636398@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</w:rPr>
              <w:t>5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阳区自然资源和规划局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专技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人员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负责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国土空间规划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城乡规划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有从业经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0719-722938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</w:rPr>
              <w:t>5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阳区自然资源和规划局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专技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人员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负责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规划竣工验收及地理信息测绘管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地理空间信息工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有专业从业经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0719-722938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</w:rPr>
              <w:t>5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十堰市郧阳区文化馆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舞蹈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演员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舞蹈工作，有较好的舞蹈基本功底，能兼顾声乐、器乐表演（奏）更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舞蹈类专业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0719-723348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</w:rPr>
              <w:t>5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十堰市郧阳区文化馆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音乐教育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音乐类专业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精通乐理知识，熟练使用音乐作曲软件，能够独立完成编曲等工作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0719-723348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</w:rPr>
              <w:t>5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阳革命烈士陵园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 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文秘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文秘写作、公文起草、通讯报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中文、汉语语言文学、新闻写作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王磊 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br/>
              <w:t>0719-7209077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7720265867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634264599@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1286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</w:rPr>
              <w:t>5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十堰市郧阳区文化市场综合执法大队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综合执法岗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开展文化和旅游市场日常监管和执法检查，主持市场案件查处工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法律类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中共党员，限男性，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周岁及以下，具有国家统一法律职业资格考试取得的法律职业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A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类资格证书，有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年及以上法律行业工作经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曾君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br/>
              <w:t xml:space="preserve">15872681587 </w:t>
              <w:br/>
              <w:t>0719-7208219 343267900@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</w:rPr>
              <w:t>5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阳区图书馆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图书管理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负责图书编码、上架、整理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不限专业，图书类优先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徐正隆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5871080269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0719-7224360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408415813@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</w:rPr>
              <w:t>6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阳区残疾人劳动就业服务所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办公室工作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文秘类或汉语言文学类，从使办公室撰写文字材料工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文秘类或汉语言文学类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有相关工作经历的男式优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张书敏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br/>
              <w:t xml:space="preserve">13971908453 </w:t>
              <w:br/>
              <w:t>0719-7221040 605715744@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</w:rPr>
              <w:t>6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阳区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农业综合执法大队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办公室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文电，信息，新闻宣传等吧工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新闻学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孙波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0719-720817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</w:rPr>
              <w:t>6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阳区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农业综合执法大队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办公室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文电，信息，新闻宣传等吧工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汉语言文学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孙波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0719-720817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</w:rPr>
              <w:t>6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阳区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农业综合执法大队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中队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依法承担全区农业行政工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法学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类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农业及执法相关工作优先，男性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孙波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0719-720817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</w:rPr>
              <w:t>6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农业综合执法大队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中队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负责全区植物检疫，种子、化肥、农药，农产品安全等领域行政执法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农学、植物保护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农业及执法相关工作优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孙波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0719-720817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</w:rPr>
              <w:t>6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农业综合执法大队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中队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负责全区兽医兽药、动物卫生监督、动物疫病防控监督、生猪屠宰等领域行政执法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动物防疫与检疫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农业及执法相关工作优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孙波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0719-720817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</w:rPr>
              <w:t>6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农业综合执法大队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中队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负责全区宅基地执法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测绘工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孙波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0719-720817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</w:rPr>
              <w:t>6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阳区公共检验检测中心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检验检测质量体系主管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负责食品、农产品检验检测等质量控制，组织实验室内外审等工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食品质量与安全、食品质量管理工程、商品质量与检测技术、农产品质量检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具有中级以上职称，年龄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4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周岁以下。有副高以上职称者，学历不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吴梦瑶 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br/>
              <w:t xml:space="preserve">15926170615 </w:t>
              <w:br/>
              <w:t>0719-7205685 104919180@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</w:rPr>
              <w:t>6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阳区公共检验检测中心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食品检验检测技术人员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负责食品质量检测工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spacing w:val="-1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10"/>
                <w:kern w:val="0"/>
                <w:sz w:val="20"/>
                <w:szCs w:val="20"/>
                <w:lang w:bidi="ar"/>
              </w:rPr>
              <w:t>食品分析与检测、食品营养与检测教育、食品检测及管理、食品科学与工程、食品质量与安全、食品营养与检测教育、食品质量管理工程、食品卫生与营养学、食品安全与品控、食品安全与检测、商检技术、商品质量与检测技术、粮油储存与检测技术、食品工艺与检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周岁以下，有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年以上相关工作经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吴梦瑶 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br/>
              <w:t xml:space="preserve">15926170615 </w:t>
              <w:br/>
              <w:t>0719-7205685 104919180@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</w:rPr>
              <w:t>6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阳区公共检验检测中心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农产品检验检测技术人员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负责农产品质量检测工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农产品质量检测、绿色食品生产与检测、绿色食品生产与经营、畜产品加工与检测、农产品安全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Style w:val="Font21"/>
                <w:rFonts w:cs="Times New Roman;DejaVu Sans"/>
                <w:sz w:val="20"/>
                <w:szCs w:val="20"/>
                <w:lang w:bidi="ar"/>
              </w:rPr>
              <w:t>周岁以下，有</w:t>
            </w:r>
            <w:r>
              <w:rPr>
                <w:rStyle w:val="Font21"/>
                <w:rFonts w:cs="Times New Roman;DejaVu Sans"/>
                <w:sz w:val="20"/>
                <w:szCs w:val="20"/>
                <w:lang w:bidi="ar"/>
              </w:rPr>
              <w:t>2</w:t>
            </w:r>
            <w:r>
              <w:rPr>
                <w:rStyle w:val="Font21"/>
                <w:rFonts w:cs="Times New Roman;DejaVu Sans"/>
                <w:sz w:val="20"/>
                <w:szCs w:val="20"/>
                <w:lang w:bidi="ar"/>
              </w:rPr>
              <w:t>年以上相关工作经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吴梦瑶 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br/>
              <w:t xml:space="preserve">15926170615 </w:t>
              <w:br/>
              <w:t>0719-7205685 104919180@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</w:rPr>
              <w:t>7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十堰市郧阳区社会福利院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管理岗位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参与养老服务日常管理工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0719-722215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</w:rPr>
              <w:t>7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十堰市郧阳区殡葬管理所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管理岗位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参与殡葬服务工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0719-722215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1161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</w:rPr>
              <w:t>7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十堰市郧阳区民政局婚姻登记处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管理岗位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婚姻登记工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法律专业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0719-722215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</w:rPr>
              <w:t>7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十堰市郧阳区中小企业信用担保中心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 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事业单位管理岗位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负责对区域内中小企业向金融机构贷款、票据贴现、融资租赁等融资方式提供担保和再担保等工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法学专业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周岁及以下，十堰市户籍，最低服务期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李双   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br/>
              <w:t xml:space="preserve">13636152099 </w:t>
              <w:br/>
              <w:t>0719-7228917 439239223@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</w:rPr>
              <w:t>7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十堰市郧阳区农村经济经营服务中心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 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事业单位管理岗位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农民负担监督管理、指导乡村集体经济组织建设、负责农村“三资”监督管理等工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会计类、审计类专业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周岁及以下，十堰市户籍，最低服务期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李双   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br/>
              <w:t xml:space="preserve">13636152099 </w:t>
              <w:br/>
              <w:t>0719-7228917 439239223@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364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</w:rPr>
              <w:t>7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阳区医疗保障服务中心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法律岗位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法律服务、信访处理等工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法学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取得法律职业资格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曾慧敏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7886830332           0719-722323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</w:rPr>
              <w:t>7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阳区医疗保障服务中心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医疗保障岗位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医保经办综合服务工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医药学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取得相对应的专业技术中级职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曾慧敏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7886830332           0719-722323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</w:rPr>
              <w:t>7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阳区非公有制企业投诉服务中心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综合岗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有较好的文字功底、熟练使用办公设备、具备良好政治素质和较强沟通协调能力；热爱工商联工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年龄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周岁及以下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.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最低服务期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万</w:t>
            </w:r>
            <w:r>
              <w:rPr>
                <w:rFonts w:ascii="微软雅黑;方正黑体_GBK" w:hAnsi="微软雅黑;方正黑体_GBK" w:cs="微软雅黑;方正黑体_GBK" w:eastAsia="微软雅黑;方正黑体_GBK"/>
                <w:color w:val="000000"/>
                <w:kern w:val="0"/>
                <w:sz w:val="20"/>
                <w:szCs w:val="20"/>
                <w:lang w:bidi="ar"/>
              </w:rPr>
              <w:t>−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杨航                           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0719-7233590           18572513888            494183459@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</w:rPr>
              <w:t>7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十堰市郧阳区公共资源交易中心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招投标岗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负责工程招投标项目受理、现场服务等工作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管理类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有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年以上招投标工作经历和建筑设计中级及以上职称的，学历可放宽到本科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卢君             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0719-7239979           13797853236          66410221@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713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</w:rPr>
              <w:t>7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十堰市郧阳区公共资源交易中心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综合岗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负责综合材料起草、业务信息及政务信息编发等工作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汉语言文学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有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年以上相关工作经历，宣传信息、报道被省直部门及以上官网、媒体采用的，学历可放宽到本科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卢君             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0719-7239979           13797853236          66410221@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</w:rPr>
              <w:t>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十堰市郧阳区应急执法监察大队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办公室综合岗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办公室文秘工作，具备一定的写作能力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文秘类、中国语言文学类、新闻传播学类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周岁及以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郑彬子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br/>
              <w:t>18772057205         0719-7232848           821561247@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785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</w:rPr>
              <w:t>8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十堰市郧阳区应急执法监察大队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执法监察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具有应急执法相关法律知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法学类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周岁及以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郑彬子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br/>
              <w:t>18772057205         0719-7232848           821561247@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758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</w:rPr>
              <w:t>8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十堰市郧阳区应急执法监察大队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专业技术岗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灾害防治、防汛抢险等应急救援工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地质类、水利工程类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周岁及以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郑彬子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br/>
              <w:t>18772057205         0719-7232848           821561247@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</w:rPr>
              <w:t>8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十堰市郧阳区中小企业信用担保中心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 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事业单位管理岗位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负责对区域内中小企业向金融机构贷款、票据贴现、融资租赁等融资方式提供担保和再担保等工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法学专业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周岁及以下，十堰市户籍，最低服务期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李双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13636152099 </w:t>
              <w:br/>
              <w:t>0719-7228917 439239223@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</w:rPr>
              <w:t>8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十堰市郧阳区农村经济经营服务中心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 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事业单位管理岗位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农民负担监督管理、指导乡村集体经济组织建设、负责农村“三资”监督管理等工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会计类、审计类专业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周岁及以下，十堰市户籍，最低服务期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李双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13636152099 </w:t>
              <w:br/>
              <w:t>0719-7228917 439239223@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</w:rPr>
              <w:t>8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阳区劳动保障监察局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监察员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保障农民工工资支付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法律、法学、律师、法律事务、诉讼法、经济法律事务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周岁及以下；最低服务期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徐敏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350868928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714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</w:rPr>
              <w:t>8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阳区乡镇人社服务中心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 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服务管理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经常走村入户开展劳动力调查、就业服务、养老保险核查、数据统计等人社领域工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周岁及以下；最低服务期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徐敏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350868928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</w:rPr>
              <w:t>8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十堰市郧阳区城市文明创建中心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综合管理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未成年人思想道德建设工作，具备一定的活动组织能力，有较强的文字表达和写作能力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周岁及以下（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991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月以后出生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谢弘扬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br/>
              <w:t xml:space="preserve">15707291809 </w:t>
              <w:br/>
              <w:t>0719-722303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</w:rPr>
              <w:t>8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十堰市郧阳区城市文明创建中心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综合管理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各类城市创建的内外宣传工作，具有较强的文字写作功底和摄影能力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周岁及以下（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991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月以后出生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谢弘扬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br/>
              <w:t xml:space="preserve">15707291809 </w:t>
              <w:br/>
              <w:t>0719-722303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</w:rPr>
              <w:t>8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十堰市郧阳区城市文明创建中心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综合管理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相关城市创建的督办考核工作，具备较强的语言沟通能力和一定的文字功底，有良好的身体素质和吃苦精神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周岁及以下（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991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月以后出生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谢弘扬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br/>
              <w:t xml:space="preserve">15707291809 </w:t>
              <w:br/>
              <w:t>0719-722303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</w:rPr>
              <w:t>9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湖北八卦山省级自然保护区管理局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技术人员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负责森林资源、野生动植物资源及环境的调查、监测、统计和保护工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林学类、自然保护与环境生态类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徐浩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br/>
              <w:t>1806218656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竹溪县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</w:rPr>
              <w:t>9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spacing w:val="-1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10"/>
                <w:kern w:val="0"/>
                <w:sz w:val="20"/>
                <w:szCs w:val="20"/>
                <w:lang w:bidi="ar"/>
              </w:rPr>
              <w:t>湖北十八里长峡国家自然保护区管理局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森林旅游策划人员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负责生态文化和康养旅游业的开发、推广和运营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林学类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年以上相关工作经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王兆平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30942780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竹溪县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</w:rPr>
              <w:t>9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spacing w:val="-1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10"/>
                <w:kern w:val="0"/>
                <w:sz w:val="20"/>
                <w:szCs w:val="20"/>
                <w:lang w:bidi="ar"/>
              </w:rPr>
              <w:t>湖北十八里长峡国家自然保护区管理局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现代特色农业研究人员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负责农业项目开发管理、产品营销，研究开发新产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食品工程类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年以上相关工作经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王兆平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30942780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竹溪县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</w:rPr>
              <w:t>9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spacing w:val="-1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10"/>
                <w:kern w:val="0"/>
                <w:sz w:val="20"/>
                <w:szCs w:val="20"/>
                <w:lang w:bidi="ar"/>
              </w:rPr>
              <w:t>湖北竹溪工业园区管委会安全保障中心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技术人员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负责安全生产突发事件的应急指挥与救援，安全生产知识宣传培训及应急演练；安全生产隐患排查等工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化工与制药类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具有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年以上安全、环保管理经验或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年以上医药化工行业从业经验；注册安全工程师优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许昌斌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333985656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竹溪县</w:t>
            </w:r>
          </w:p>
        </w:tc>
      </w:tr>
      <w:tr>
        <w:trPr>
          <w:trHeight w:val="1021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</w:rPr>
              <w:t>9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spacing w:val="-1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10"/>
                <w:kern w:val="0"/>
                <w:sz w:val="20"/>
                <w:szCs w:val="20"/>
                <w:lang w:bidi="ar"/>
              </w:rPr>
              <w:t>湖北竹溪工业园区管委会安全保障中心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技术人员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负责环境保护巡查工作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,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指导企业抓好“三废”处理和达标排放；协助开展专项治理与清理工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环境科学与工程类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具备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年以上安全、环保管理经验或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年以上医药化工行业从业经验；环境工程师优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许昌斌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333985656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竹溪县</w:t>
            </w:r>
          </w:p>
        </w:tc>
      </w:tr>
      <w:tr>
        <w:trPr>
          <w:trHeight w:val="8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</w:rPr>
              <w:t>9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竹溪县乡镇林业工作站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技术人员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负责林业调查、勘察、规划、设计工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林学类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具有林业工程中级及以上技术职称；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年以上营林工作经历，有项目成果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明安梅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589787708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竹溪县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</w:rPr>
              <w:t>9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竹溪县综合应急救援中心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技术人员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安全监管监察、依法行政等工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化工与制药类、化学类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罗贤刚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998649915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竹溪县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</w:rPr>
              <w:t>9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竹溪县综合应急救援中心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技术人员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负责安全监管监察、依法行政等工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安全科学与工程类、灾害防治工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罗贤刚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998649915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竹溪县</w:t>
            </w:r>
          </w:p>
        </w:tc>
      </w:tr>
      <w:tr>
        <w:trPr>
          <w:trHeight w:val="1091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</w:rPr>
              <w:t>9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竹溪县国土资源乡（镇）管理所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技术人员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负责测绘、地质灾害评估、基础地理信息系统的建立、地理空间框架建设等工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测绘类、地理科学类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年龄在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周岁及以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蔡咏梅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332985779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竹溪县</w:t>
            </w:r>
          </w:p>
        </w:tc>
      </w:tr>
      <w:tr>
        <w:trPr>
          <w:trHeight w:val="1329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</w:rPr>
              <w:t>9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竹溪县土地整理中心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技术人员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负责土地项目整理、城市设计、建筑设计，综合交通、市政管网、海绵城市、地下综合管廊等主要专项规划编制工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建筑类、环境科学与工程类、地理科学类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年龄在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周岁及以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蔡咏梅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332985779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竹溪县</w:t>
            </w:r>
          </w:p>
        </w:tc>
      </w:tr>
      <w:tr>
        <w:trPr>
          <w:trHeight w:val="1307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</w:rPr>
              <w:t>1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竹溪县公共检验检测中心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计量师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负责检验检测，计量器具核定及校准、出具检验检测报告、填报检验检测系统数据、编制检验检测结果分析报告等工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仪器仪表类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具有中级及以上专业技术职称；二级以上注册计量师，从事计量技术工作满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年以上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张艳丽  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0719-272359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竹溪县</w:t>
            </w:r>
          </w:p>
        </w:tc>
      </w:tr>
      <w:tr>
        <w:trPr>
          <w:trHeight w:val="1049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</w:rPr>
              <w:t>1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竹溪县农村公路事业发展中心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技术人员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负责道路桥梁工程技术、工程造价、工程监理、工程质量监督与管理，工程现场施工与管理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土木类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具有中级及以上路桥专业技术职称；有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年以上相关工作经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明彤云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387281553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竹溪县</w:t>
            </w:r>
          </w:p>
        </w:tc>
      </w:tr>
      <w:tr>
        <w:trPr>
          <w:trHeight w:val="1035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</w:rPr>
              <w:t>1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竹溪县公路养护中心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技术人员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负责道路施工技术标准、规程、规范执行；深入现场指导施工，处理施工中出现的技术问题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土木工程类、道路与桥梁工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具有中级及以上路桥专业技术职称；年龄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4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周岁及以下；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年以上本专业工作经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凌杨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887198222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竹溪县</w:t>
            </w:r>
          </w:p>
        </w:tc>
      </w:tr>
      <w:tr>
        <w:trPr>
          <w:trHeight w:val="1049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</w:rPr>
              <w:t>1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竹溪县融媒体中心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新闻采编人员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撰写消息、通讯、社论、述评等各类新闻体裁的宣传报道；熟练使用照相机、摄像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汉语言文学类、新闻采编类、广播电视编导类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在主流媒体从事本工作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年以上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谭婷婷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364726132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竹溪县</w:t>
            </w:r>
          </w:p>
        </w:tc>
      </w:tr>
      <w:tr>
        <w:trPr>
          <w:trHeight w:val="1315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</w:rPr>
              <w:t>1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竹溪县融媒体中心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新媒体实操人员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负责视频策划拍摄及后期剪辑；熟练使用照相机、摄像机以及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PS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SAI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等图片处理软件和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PR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EDIUS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AE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等视频软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汉语言文学类、新闻传播学类、播音主持类、动漫设计与制作类、广播电视编导类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谭婷婷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364726132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竹溪县</w:t>
            </w:r>
          </w:p>
        </w:tc>
      </w:tr>
      <w:tr>
        <w:trPr>
          <w:trHeight w:val="1474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</w:rPr>
              <w:t>10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竹溪县公证处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证员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办理公证业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法学类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具有法律职业资格证书；年龄在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周岁以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贺玉荣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33298468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竹溪县</w:t>
            </w:r>
          </w:p>
        </w:tc>
      </w:tr>
      <w:tr>
        <w:trPr>
          <w:trHeight w:val="795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</w:rPr>
              <w:t>1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竹溪县水库建设管理局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技术人员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水利水电技术、工程测量、技术服务等水利专业相关工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水利类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具有水电水利中级及以上专业技术职称；年龄在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4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周岁以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王燕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898689537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竹溪县</w:t>
            </w:r>
          </w:p>
        </w:tc>
      </w:tr>
      <w:tr>
        <w:trPr>
          <w:trHeight w:val="1077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</w:rPr>
              <w:t>10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白浪街道办事处党群服务中心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党群服务中心综合岗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负责党建服务、行政审批和社会公共服务等工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哲学、经济学、法学、教育学、文学、历史学、理学、工学、农学、医学、管理学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02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届以后毕业生（含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02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届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戴新悦 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br/>
              <w:t>0719-8319876</w:t>
              <w:br/>
              <w:t>187729041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经开区</w:t>
            </w:r>
          </w:p>
        </w:tc>
      </w:tr>
      <w:tr>
        <w:trPr>
          <w:trHeight w:val="1344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</w:rPr>
              <w:t>10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白浪街道办事处社区网格管理综合服务中心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网格管理综合服务中心综合岗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承担街道社区网格化管理服务职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哲学、经济学、法学、教育学、文学、历史学、理学、工学、农学、医学、管理学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02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届以后毕业生（含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02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届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戴新悦 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br/>
              <w:t>0719-8319876</w:t>
              <w:br/>
              <w:t>187729041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经开区</w:t>
            </w:r>
          </w:p>
        </w:tc>
      </w:tr>
    </w:tbl>
    <w:p>
      <w:pPr>
        <w:pStyle w:val="Normal"/>
        <w:jc w:val="left"/>
        <w:rPr/>
      </w:pPr>
      <w:r>
        <w:rPr>
          <w:rFonts w:ascii="仿宋;方正仿宋_GBK" w:hAnsi="仿宋;方正仿宋_GBK" w:cs="仿宋;方正仿宋_GBK" w:eastAsia="仿宋;方正仿宋_GBK"/>
          <w:sz w:val="24"/>
        </w:rPr>
        <w:t>备注：共</w:t>
      </w:r>
      <w:r>
        <w:rPr>
          <w:rFonts w:eastAsia="仿宋;方正仿宋_GBK" w:cs="仿宋;方正仿宋_GBK" w:ascii="仿宋;方正仿宋_GBK" w:hAnsi="仿宋;方正仿宋_GBK"/>
          <w:sz w:val="24"/>
        </w:rPr>
        <w:t>72</w:t>
      </w:r>
      <w:r>
        <w:rPr>
          <w:rFonts w:ascii="仿宋;方正仿宋_GBK" w:hAnsi="仿宋;方正仿宋_GBK" w:cs="仿宋;方正仿宋_GBK" w:eastAsia="仿宋;方正仿宋_GBK"/>
          <w:sz w:val="24"/>
        </w:rPr>
        <w:t>家单位，提供岗位</w:t>
      </w:r>
      <w:r>
        <w:rPr>
          <w:rFonts w:eastAsia="仿宋;方正仿宋_GBK" w:cs="仿宋;方正仿宋_GBK" w:ascii="仿宋;方正仿宋_GBK" w:hAnsi="仿宋;方正仿宋_GBK"/>
          <w:sz w:val="24"/>
        </w:rPr>
        <w:t>1</w:t>
      </w:r>
      <w:r>
        <w:rPr>
          <w:rFonts w:eastAsia="仿宋;方正仿宋_GBK" w:cs="仿宋;方正仿宋_GBK" w:ascii="仿宋;方正仿宋_GBK" w:hAnsi="仿宋;方正仿宋_GBK"/>
          <w:sz w:val="24"/>
        </w:rPr>
        <w:t>08</w:t>
      </w:r>
      <w:r>
        <w:rPr>
          <w:rFonts w:ascii="仿宋;方正仿宋_GBK" w:hAnsi="仿宋;方正仿宋_GBK" w:cs="仿宋;方正仿宋_GBK" w:eastAsia="仿宋;方正仿宋_GBK"/>
          <w:sz w:val="24"/>
        </w:rPr>
        <w:t>个，招聘人才</w:t>
      </w:r>
      <w:r>
        <w:rPr>
          <w:rFonts w:eastAsia="仿宋;方正仿宋_GBK" w:cs="仿宋;方正仿宋_GBK" w:ascii="仿宋;方正仿宋_GBK" w:hAnsi="仿宋;方正仿宋_GBK"/>
          <w:sz w:val="24"/>
        </w:rPr>
        <w:t>188</w:t>
      </w:r>
      <w:r>
        <w:rPr>
          <w:rFonts w:ascii="仿宋;方正仿宋_GBK" w:hAnsi="仿宋;方正仿宋_GBK" w:cs="仿宋;方正仿宋_GBK" w:eastAsia="仿宋;方正仿宋_GBK"/>
          <w:sz w:val="24"/>
        </w:rPr>
        <w:t>人。其中本科生</w:t>
      </w:r>
      <w:r>
        <w:rPr>
          <w:rFonts w:eastAsia="仿宋;方正仿宋_GBK" w:cs="仿宋;方正仿宋_GBK" w:ascii="仿宋;方正仿宋_GBK" w:hAnsi="仿宋;方正仿宋_GBK"/>
          <w:sz w:val="24"/>
        </w:rPr>
        <w:t>188</w:t>
      </w:r>
      <w:r>
        <w:rPr>
          <w:rFonts w:ascii="仿宋;方正仿宋_GBK" w:hAnsi="仿宋;方正仿宋_GBK" w:cs="仿宋;方正仿宋_GBK" w:eastAsia="仿宋;方正仿宋_GBK"/>
          <w:sz w:val="24"/>
        </w:rPr>
        <w:t>人。</w:t>
      </w:r>
    </w:p>
    <w:sectPr>
      <w:footerReference w:type="default" r:id="rId2"/>
      <w:type w:val="nextPage"/>
      <w:pgSz w:orient="landscape" w:w="23811" w:h="16838"/>
      <w:pgMar w:left="1134" w:right="1134" w:gutter="0" w:header="0" w:top="1247" w:footer="992" w:bottom="1134"/>
      <w:pgNumType w:start="3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仿宋">
    <w:altName w:val="方正仿宋_GBK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altName w:val="方正黑体_GBK"/>
    <w:charset w:val="00"/>
    <w:family w:val="modern"/>
    <w:pitch w:val="default"/>
  </w:font>
  <w:font w:name="仿宋_GB2312">
    <w:charset w:val="86"/>
    <w:family w:val="auto"/>
    <w:pitch w:val="default"/>
  </w:font>
  <w:font w:name="微软雅黑">
    <w:altName w:val="方正黑体_GBK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Font01">
    <w:name w:val="font01"/>
    <w:qFormat/>
    <w:rPr>
      <w:rFonts w:ascii="仿宋;方正仿宋_GBK" w:hAnsi="仿宋;方正仿宋_GBK" w:eastAsia="仿宋;方正仿宋_GBK" w:cs="仿宋;方正仿宋_GBK"/>
      <w:i w:val="false"/>
      <w:color w:val="000000"/>
      <w:sz w:val="22"/>
      <w:szCs w:val="22"/>
      <w:u w:val="none"/>
    </w:rPr>
  </w:style>
  <w:style w:type="character" w:styleId="Font11">
    <w:name w:val="font11"/>
    <w:qFormat/>
    <w:rPr>
      <w:rFonts w:ascii="仿宋;方正仿宋_GBK" w:hAnsi="仿宋;方正仿宋_GBK" w:eastAsia="仿宋;方正仿宋_GBK" w:cs="仿宋;方正仿宋_GBK"/>
      <w:i w:val="false"/>
      <w:color w:val="000000"/>
      <w:sz w:val="24"/>
      <w:szCs w:val="24"/>
      <w:u w:val="none"/>
    </w:rPr>
  </w:style>
  <w:style w:type="character" w:styleId="Font21">
    <w:name w:val="font21"/>
    <w:qFormat/>
    <w:rPr>
      <w:rFonts w:ascii="仿宋;方正仿宋_GBK" w:hAnsi="仿宋;方正仿宋_GBK" w:eastAsia="仿宋;方正仿宋_GBK" w:cs="仿宋;方正仿宋_GBK"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0T09:03:00Z</dcterms:created>
  <dc:creator>Microsoft</dc:creator>
  <dc:description/>
  <dc:language>en-US</dc:language>
  <cp:lastModifiedBy>zzb</cp:lastModifiedBy>
  <cp:lastPrinted>2021-11-20T08:49:00Z</cp:lastPrinted>
  <dcterms:modified xsi:type="dcterms:W3CDTF">2021-12-05T17:52:57Z</dcterms:modified>
  <cp:revision>3</cp:revision>
  <dc:subject/>
  <dc:title>十堰市2022年度高层次和急需紧缺人才引进需求计划汇总表（企业本科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E3E63912664018A2A66D74442D20D1</vt:lpwstr>
  </property>
  <property fmtid="{D5CDD505-2E9C-101B-9397-08002B2CF9AE}" pid="3" name="KSOProductBuildVer">
    <vt:lpwstr>2052-11.8.2.9831</vt:lpwstr>
  </property>
</Properties>
</file>